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38740362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90133357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